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79" w:leader="none"/>
        </w:tabs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579" w:leader="none"/>
        </w:tabs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579" w:leader="none"/>
        </w:tabs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309" w:leader="none"/>
          <w:tab w:val="left" w:pos="6605" w:leader="none"/>
        </w:tabs>
        <w:ind w:left="0" w:right="0" w:firstLine="720"/>
        <w:jc w:val="left"/>
        <w:rPr/>
      </w:pPr>
      <w:r>
        <w:rPr>
          <w:rtl w:val="true"/>
        </w:rPr>
        <w:tab/>
        <w:tab/>
      </w:r>
    </w:p>
    <w:p>
      <w:pPr>
        <w:pStyle w:val="Normal"/>
        <w:tabs>
          <w:tab w:val="clear" w:pos="720"/>
          <w:tab w:val="left" w:pos="2579" w:leader="none"/>
        </w:tabs>
        <w:ind w:left="0" w:right="0" w:firstLine="72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886950" cy="5535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6950" cy="553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2798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640"/>
                            </w:tblGrid>
                            <w:tr>
                              <w:trPr>
                                <w:trHeight w:val="266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سلسل</w:t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Simplified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س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طالب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تعبي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الخام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مناسب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منظو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ط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بسيط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قدي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أعما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فن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لفناني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سعوديي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ركز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موضوع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صوص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بيئ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محل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صو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تراث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شعب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 w:ascii="Arial" w:hAnsi="Arial"/>
                                      <w:sz w:val="16"/>
                                      <w:szCs w:val="16"/>
                                    </w:rPr>
                                    <w:t>.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تمييز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ماذج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عما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سلام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معاص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محاول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استلها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نه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وضوع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عبرة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عرف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عض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قي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لون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ث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اتزا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الانسجا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التكام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لون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 w:ascii="Arial" w:hAnsi="Arial"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رس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حد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زخرف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بات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سيط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يتحقق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فيه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اتزان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ص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أح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عما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زخرف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ستخدم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مصطلح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فن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زخرفية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لما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طرق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إعدا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معالج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طي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مناس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للعم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زفي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إنتاج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كوي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زخر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ارز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أسطح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أح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عما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زف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منتج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طريق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شرائح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لما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أسماء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أنوا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كاسي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ملون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الطلاء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زجاج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مستخدم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أعما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زف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إنتاج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عم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سج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سيط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استخدا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نو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شب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 w:ascii="Arial" w:hAnsi="Arial"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ستخدا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عض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مفاهي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بسيط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فيم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يتعلق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أنوا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يوط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الأدو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مستخدمة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عم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صمي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طباع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تفريغ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ثلاث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ألوا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فصولة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عم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كوي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طباعي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تحدث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عض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قي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جمال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أح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أعما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زملائه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ص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قط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صفيح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الطريق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ميكانيكية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ص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عما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جمال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مجسم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المكون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صفائح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عل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فارغة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حصو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عار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تعلق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مبادئ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تشكي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سطحي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تمك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عض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عملي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قط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الأخذ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واسط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نشا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آرك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المبار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شن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الناعمة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لما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طرق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إعدا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عجين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ورق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عرف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عض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صائص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تشكيل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لعجين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ورق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نفيذ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عم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فن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عجين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ورق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ؤكداً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لامس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سطوح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الكتلة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حدي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قي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فن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حقق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اتزا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أخل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عمله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إنتاج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عم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فن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ص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جس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استخدا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ام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مستهلكة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مستوى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الأداء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8.5pt;height:435.9pt;mso-wrap-distance-left:9pt;mso-wrap-distance-right:9pt;mso-wrap-distance-top:0pt;mso-wrap-distance-bottom:0pt;margin-top:0.05pt;mso-position-vertical-relative:text;margin-left:11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2798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640"/>
                      </w:tblGrid>
                      <w:tr>
                        <w:trPr>
                          <w:trHeight w:val="2660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سلسل</w:t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طالب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تعبير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الخامات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ناسب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نظور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طي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بسيط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قدير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أعمال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فني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لفنانين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سعوديين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ركزت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وضوعات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ات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صوصي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بيئ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حلي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صور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تراثي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شعبي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16"/>
                                <w:szCs w:val="16"/>
                              </w:rPr>
                              <w:t>.</w:t>
                              <w:br/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تمييز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ماذج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عمار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عاصر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محاول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استلهام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وضوعات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عبرة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عرف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قيم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لوني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اتزان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الانسجام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التكامل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لوني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رسم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حد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زخرفي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باتي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سيط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يتحقق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اتزان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صف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أحد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عمال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زخرفي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ستخدما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صطلحات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فني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زخرفية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لمام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طرق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معالج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طين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ناسب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للعمل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زفي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إنتاج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كوين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زخرفي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ارز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أسطح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أحد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عمال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زفي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نتج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طريق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شرائح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لمام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أسماء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أنواع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كاسيد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لون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الطلاءات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زجاجي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ستخدم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أعمال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زف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إنتاج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سجي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سيط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استخدام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نول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شبي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ستخدام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فاهيم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بسيط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يتعلق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أنواع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يوط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الأدوات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ستخدمة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صميم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طباعي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تفريغه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ثلاث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ألوان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فصولة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كوين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طباعي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تحدث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قيم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جمالي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أحد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أعمال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زملائه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صل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قطع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صفيح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الطريق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يكانيكية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صف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عمال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جمالي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جسم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المكون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صفائح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علب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فارغة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حصول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عارف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تعلق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مبادئ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تشكيل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سطحي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تمكن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مليات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قطع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الأخذ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واسط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نشار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آركت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المبارد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شن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الناعمة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لمام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طرق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جين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ورق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عرف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صائص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تشكيلي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لعجين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ورق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نفيذ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فني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جين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ورق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ؤكداً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لامس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سطوح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الكتلة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حديد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قيم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فني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حققت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اتزان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أخلت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مله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إنتاج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فني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صف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جسم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استخدام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امات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ستهلكة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مستو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أداء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79" w:leader="none"/>
        </w:tabs>
        <w:ind w:left="0" w:right="0" w:firstLine="720"/>
        <w:jc w:val="left"/>
        <w:rPr/>
      </w:pPr>
      <w:r>
        <w:rPr>
          <w:rtl w:val="true"/>
        </w:rPr>
        <w:t xml:space="preserve">اسم المعلم </w:t>
      </w:r>
      <w:r>
        <w:rPr>
          <w:rtl w:val="true"/>
        </w:rPr>
        <w:t xml:space="preserve">/ </w:t>
      </w:r>
    </w:p>
    <w:sectPr>
      <w:headerReference w:type="default" r:id="rId2"/>
      <w:type w:val="nextPage"/>
      <w:pgSz w:orient="landscape" w:w="16838" w:h="11906"/>
      <w:pgMar w:left="397" w:right="397" w:gutter="0" w:header="709" w:top="765" w:footer="0" w:bottom="3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140825</wp:posOffset>
              </wp:positionH>
              <wp:positionV relativeFrom="paragraph">
                <wp:posOffset>6985</wp:posOffset>
              </wp:positionV>
              <wp:extent cx="111125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11320" cy="0"/>
                      </a:xfrm>
                      <a:prstGeom prst="line">
                        <a:avLst/>
                      </a:prstGeom>
                      <a:ln cap="rnd" w="936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9.75pt,0.55pt" to="807.2pt,0.55pt" stroked="t" o:allowincell="f" style="position:absolute;flip:x;mso-position-horizontal-relative:page">
              <v:stroke color="black" weight="9360" dashstyle="shortdot" joinstyle="miter" endcap="round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153525</wp:posOffset>
              </wp:positionH>
              <wp:positionV relativeFrom="paragraph">
                <wp:posOffset>210185</wp:posOffset>
              </wp:positionV>
              <wp:extent cx="111125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11320" cy="0"/>
                      </a:xfrm>
                      <a:prstGeom prst="line">
                        <a:avLst/>
                      </a:prstGeom>
                      <a:ln cap="rnd" w="936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0.75pt,16.55pt" to="808.2pt,16.55pt" stroked="t" o:allowincell="f" style="position:absolute;flip:x;mso-position-horizontal-relative:page">
              <v:stroke color="black" weight="9360" dashstyle="shortdot" joinstyle="miter" endcap="round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305925</wp:posOffset>
              </wp:positionH>
              <wp:positionV relativeFrom="paragraph">
                <wp:posOffset>407035</wp:posOffset>
              </wp:positionV>
              <wp:extent cx="95250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52560" cy="0"/>
                      </a:xfrm>
                      <a:prstGeom prst="line">
                        <a:avLst/>
                      </a:prstGeom>
                      <a:ln cap="rnd" w="936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2.75pt,32.05pt" to="807.7pt,32.05pt" stroked="t" o:allowincell="f" style="position:absolute;flip:x;mso-position-horizontal-relative:page">
              <v:stroke color="black" weight="9360" dashstyle="shortdot" joinstyle="miter" endcap="round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213350</wp:posOffset>
              </wp:positionH>
              <wp:positionV relativeFrom="paragraph">
                <wp:posOffset>-158115</wp:posOffset>
              </wp:positionV>
              <wp:extent cx="804545" cy="828675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4545" cy="828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  <w:object w:dxaOrig="5813" w:dyaOrig="686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8.8pt;height:57.95pt" filled="f" o:ole="">
                                <v:imagedata r:id="rId2" o:title=""/>
                              </v:shape>
                              <o:OLEObject Type="Embed" ProgID="" ShapeID="ole_rId1" DrawAspect="Content" ObjectID="_80681370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35pt;height:65.25pt;mso-wrap-distance-left:9.05pt;mso-wrap-distance-right:9.05pt;mso-wrap-distance-top:0pt;mso-wrap-distance-bottom:0pt;margin-top:-12.45pt;mso-position-vertical-relative:text;margin-left:410.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  <w:object w:dxaOrig="5813" w:dyaOrig="686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8.8pt;height:57.95pt" filled="f" o:ole="">
                          <v:imagedata r:id="rId4" o:title=""/>
                        </v:shape>
                        <o:OLEObject Type="Embed" ProgID="" ShapeID="ole_rId3" DrawAspect="Content" ObjectID="_195546049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606675</wp:posOffset>
              </wp:positionH>
              <wp:positionV relativeFrom="paragraph">
                <wp:posOffset>556260</wp:posOffset>
              </wp:positionV>
              <wp:extent cx="5822950" cy="40640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2950" cy="406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متابعة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مهارات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مادة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التربية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الفنية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للصف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الخامس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الفصل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الدراسي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          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لعام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Cs w:val="28"/>
                            </w:rPr>
                            <w:t>1428/1429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هـ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AL-Mohanad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L-Mohanad"/>
                              <w:sz w:val="28"/>
                              <w:szCs w:val="28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5pt;height:32pt;mso-wrap-distance-left:9.05pt;mso-wrap-distance-right:9.05pt;mso-wrap-distance-top:0pt;mso-wrap-distance-bottom:0pt;margin-top:43.8pt;mso-position-vertical-relative:text;margin-left:205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متابعة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مهارات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مادة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التربية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الفنية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للصف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الخامس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الفصل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الدراسي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          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لعام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Cs w:val="28"/>
                      </w:rPr>
                      <w:t>1428/1429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هـ</w:t>
                    </w:r>
                  </w:p>
                  <w:p>
                    <w:pPr>
                      <w:pStyle w:val="Normal"/>
                      <w:jc w:val="left"/>
                      <w:rPr>
                        <w:rFonts w:cs="AL-Mohanad"/>
                        <w:sz w:val="28"/>
                        <w:szCs w:val="28"/>
                      </w:rPr>
                    </w:pPr>
                    <w:r>
                      <w:rPr>
                        <w:rFonts w:cs="AL-Mohanad"/>
                        <w:sz w:val="28"/>
                        <w:szCs w:val="28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260975</wp:posOffset>
              </wp:positionH>
              <wp:positionV relativeFrom="paragraph">
                <wp:posOffset>-386715</wp:posOffset>
              </wp:positionV>
              <wp:extent cx="1041400" cy="36195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1400" cy="361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cs="Zokrofi"/>
                            </w:rPr>
                          </w:pPr>
                          <w:r>
                            <w:rPr>
                              <w:rFonts w:cs="Zokrofi"/>
                              <w:rtl w:val="true"/>
                            </w:rPr>
                            <w:t>سسس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pt;height:28.5pt;mso-wrap-distance-left:9.05pt;mso-wrap-distance-right:9.05pt;mso-wrap-distance-top:0pt;mso-wrap-distance-bottom:0pt;margin-top:-30.45pt;mso-position-vertical-relative:text;margin-left:414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cs="Zokrofi"/>
                      </w:rPr>
                    </w:pPr>
                    <w:r>
                      <w:rPr>
                        <w:rFonts w:cs="Zokrofi"/>
                        <w:rtl w:val="true"/>
                      </w:rPr>
                      <w:t>سسس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587375</wp:posOffset>
              </wp:positionH>
              <wp:positionV relativeFrom="paragraph">
                <wp:posOffset>-145415</wp:posOffset>
              </wp:positionV>
              <wp:extent cx="2089150" cy="95885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9150" cy="958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المملك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عربي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سعودية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وزار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تربي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والتعليم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إدار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تربي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والتعليم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بمحافظ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قريات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الإشراف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تربوي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–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شعب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تربي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فنية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5pt;height:75.5pt;mso-wrap-distance-left:9.05pt;mso-wrap-distance-right:9.05pt;mso-wrap-distance-top:0pt;mso-wrap-distance-bottom:0pt;margin-top:-11.45pt;mso-position-vertical-relative:text;margin-left:46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SC_DUBAI"/>
                        <w:rtl w:val="true"/>
                      </w:rPr>
                      <w:t>المملك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عربي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سعودية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SC_DUBAI"/>
                        <w:rtl w:val="true"/>
                      </w:rPr>
                      <w:t>وزار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تربي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والتعليم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SC_DUBAI"/>
                        <w:rtl w:val="true"/>
                      </w:rPr>
                      <w:t>إدار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تربي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والتعليم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بمحافظ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قريات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SC_DUBAI"/>
                        <w:rtl w:val="true"/>
                      </w:rPr>
                      <w:t>الإشراف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تربوي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–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شعب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تربي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فنية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8347075</wp:posOffset>
              </wp:positionH>
              <wp:positionV relativeFrom="paragraph">
                <wp:posOffset>-177165</wp:posOffset>
              </wp:positionV>
              <wp:extent cx="2044700" cy="95885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0" cy="958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اسم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مدرس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/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الصــــــــــــف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/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الفصل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دراسي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/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pt;height:75.5pt;mso-wrap-distance-left:9.05pt;mso-wrap-distance-right:9.05pt;mso-wrap-distance-top:0pt;mso-wrap-distance-bottom:0pt;margin-top:-13.95pt;mso-position-vertical-relative:text;margin-left:657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SC_DUBAI"/>
                        <w:rtl w:val="true"/>
                      </w:rPr>
                      <w:t>اسم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مدرس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/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SC_DUBAI"/>
                        <w:rtl w:val="true"/>
                      </w:rPr>
                      <w:t>الصــــــــــــف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/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SC_DUBAI"/>
                        <w:rtl w:val="true"/>
                      </w:rPr>
                      <w:t>الفصل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دراسي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/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b/>
      <w:bCs/>
      <w:sz w:val="18"/>
      <w:szCs w:val="18"/>
    </w:rPr>
  </w:style>
  <w:style w:type="character" w:styleId="Style13">
    <w:name w:val="خط الفقرة الافتراضي"/>
    <w:qFormat/>
    <w:rPr/>
  </w:style>
  <w:style w:type="character" w:styleId="1Char">
    <w:name w:val="عنوان 1 Char"/>
    <w:basedOn w:val="Style13"/>
    <w:qFormat/>
    <w:rPr>
      <w:rFonts w:cs="Simplified Arabic"/>
      <w:b/>
      <w:bCs/>
      <w:sz w:val="18"/>
      <w:szCs w:val="18"/>
    </w:rPr>
  </w:style>
  <w:style w:type="character" w:styleId="Char">
    <w:name w:val="نص أساسي Char"/>
    <w:basedOn w:val="Style13"/>
    <w:qFormat/>
    <w:rPr>
      <w:rFonts w:cs="AL-Mohanad Bold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L-Mohanad Bold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CharCharChar">
    <w:name w:val=" Char Char Char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1Char1">
    <w:name w:val="1 Char"/>
    <w:basedOn w:val="Normal"/>
    <w:qFormat/>
    <w:pPr>
      <w:widowControl w:val="false"/>
      <w:spacing w:lineRule="atLeast" w:line="360"/>
      <w:ind w:left="0" w:right="0" w:firstLine="567"/>
      <w:jc w:val="left"/>
      <w:textAlignment w:val="baseline"/>
    </w:pPr>
    <w:rPr>
      <w:rFonts w:cs="Traditional Arabic"/>
      <w:b/>
      <w:bCs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5:55:00Z</dcterms:created>
  <dc:creator>salman</dc:creator>
  <dc:description/>
  <cp:keywords/>
  <dc:language>en-US</dc:language>
  <cp:lastModifiedBy> </cp:lastModifiedBy>
  <cp:lastPrinted>2007-10-21T11:57:00Z</cp:lastPrinted>
  <dcterms:modified xsi:type="dcterms:W3CDTF">2007-10-29T16:27:00Z</dcterms:modified>
  <cp:revision>7</cp:revision>
  <dc:subject/>
  <dc:title>1</dc:title>
</cp:coreProperties>
</file>